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«Балез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и на плановый период 2018 и 2019 годов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 Федерации сформирована пояснительная записка к проекту решения Совета депутатов муниципального образования «Балезинский район» «О бюджете муниципального образования «Балезинский район» на 2017 год и на плановый период 2018 и 2019 годов» (далее – пояснительная записка).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 «Балезинский район» на 2017 год и на плановый период 2018 и 2019 годов (далее – проект бюджета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и взаимоотношениях между уровнями бюджетной системы Удмуртской Республи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ормативная правовая основа формирования проекта  решения Совета депутатов муниципального образования «Балезинский район»  «О бюджете муниципального образования «Балезинский район» на 2017  год на плановый период 2018 и 2019 годов»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муниципального образования «Балезинский район» «О бюджете муниципального образования «Балезинский район» на 2017 год и на плановый период 2018 и 2019 годов»  (далее – проект решения о бюджете) подготовлен в соответствии с требованиями Бюджетного кодекса Российской Федерации и решением Совета депутатов муниципального образования «Балезинский район» от 30.10.2015г. № 32-229 «О бюджетном процессе в муниципальном образовании «Балезинский район».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В основу формирования проекта бюджета положены следующие программные документы и правовые  акты Российской Федерации, Удмуртской Республики и муниципального образования «Балезинский район»: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ы Президента Российской Федерации от 7 мая 2012 года № 596-606, от 1 июня 2012 года № 761, от 28 декабря 2012 года № 1688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ценарные условия, основные параметры прогноза социально– экономического развития Российской Федерации на 2017 год и на плановый период 2018 и 2019 годов, разработанные Министерством экономического развития Российской Федерации;  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 Удмуртской Республики от 21.11.2006 г. № 52-РЗ «О регулировании межбюджетных отношений в Удмуртской Республике»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роект Закона Удмуртской Республики «О бюджете Удмуртской Республики на  2017 год и на плановый период 2018 и 2019 годов»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Указ Главы Удмуртской Республики от 10.10.2016 года № 194 «Об основных направлениях бюджетной и налоговой политики Удмуртской Республики на 2017 год и на плановый период  2018 и 2019 годов»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рогноз социально-экономического развития Балезинского района на 2016-2018 годы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Главы муниципального образования  «Балезинский район» от 19.10.2016 года № 1567 «Об основных направлениях бюджетной и налоговой политики МО «Балезинский район» на 2017 год и на плановый период 2018 и 2019 годов»;  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Балезинский район» от 24.06.2016 года № 926 «Об утверждении Порядка составления проекта бюджета МО «Балезинский район» на очередной финансовый год и плановый период»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Управления финансов Администрации муниципального образования «Балезинский район» от 27.06.2016 года № 01-01/35 «Об утверждении Методики определения предельных объемов бюджетных ассигнований, доводимых до главных распорядителей средств бюджета МО «Балезинский район» в процессе составления проекта бюджета МО «Балезинский район» на очередной финансовый год и плановый период, Методики распределения  предельных объемов бюджетных ассигнований, проекта бюджета МО «Балезинский район» на очередной финансовый год и плановый период по кодам классификации расходов бюджетной классификации Российской Федерации»;  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программы муниципального образования «Балезинский район»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69 Бюджетного кодекса Российской Федерации и Положением о бюджетном процессе в муниципальном образовании «Балезинский район» проект решения о бюджете содержит показатели бюджета на 2017 год и на плановый период 2018 и 2019 годов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 xml:space="preserve">Структура и содержание проекта решения о бюджете соответствует требованиям бюджетного законодательства Российской Федерации и нормативным правовым актам муниципального образования «Балезинский район». Проектом решения о бюджете предлагается утвердить:  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рогнозируемый общий объем доходов на 2017 год согласно классификации доходов бюджетов Российской Федерации (приложение 1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источники внутреннего финансирования дефицита бюджета муниципального образования «Балезинский район» на 2017 год (приложение 2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нормативы распределения доходов в бюджет муниципального образования «Балезинский район» на 2017 год и на плановый период 2018 и 2019 годов (приложение 3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еречень главных администраторов доходов бюджета муниципального образования «Балезинский район» (приложение 4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еречень главных администраторов источников финансирования дефицита бюджета муниципального  образования «Балезинский район» (приложение 5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ведомственная структура расходов бюджета муниципального образования «Балезинский район» на 2017 год и на плановый период 2018 и 2019 годов (приложения 6 и 7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Балезинский район» на 2017 год и на плановый период 2018 и 2019 годов (приложения 8 и 9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а муниципального образования «Балезинский район» на 2017 год и на плановый период 2018 и 2019 годов (приложения 10 и 11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  в 2017 году и в плановом периоде  2018 и 2019 годов (приложения 12 и 13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бъем бюджетных ассигнований дорожного фонда муниципального образования «Балезинский район» на 2017 год (приложения 14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рограмма муниципальных заимствований  на 2017 год и на плановый период 2018 и 2019 годов (приложения 15 и 16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рограмма муниципальных гарантий муниципального образования «Балезинский район» на 2017 год и на плановый период 2018 и 2019 годов (приложения 17 и 18 к проекту решения о бюджете)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распределение дотаций на выравнивание бюджетной обеспеченности поселений муниципального образования «Балезинский район» из Фонда финансовой поддержки поселений муниципального образования «Балезинский район»  на 2017 год и на плановый период 2018 и 2019 годов  (приложения 19 и 20 к проекту решения о бюджете)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убвенций на осуществление полномочий по первичному воинскому учету, на территориях, где отсутствуют военные комиссариаты на 2017 год и на плановый период 2018 и 2019 годов (приложения 21 и 22 к проекту решения о бюджете)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«Балезинский район» и казенных учреждений муниципального образования «Балезинский район», использования средств, получаемых органами местного самоуправления муниципального образования «Балезинский район», муниципальными учреждениями муниципального образования «Балезинский район», особенности использования в 2017 году средств, получаемых отдельными юридическими лицами из бюджета  муниципального образования «Балезинский район», особенности исполнения бюджета муниципального образования «Балезинский район», а также регулируются отдельные вопросы бюджетных право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ые характеристики проекта бюджета муниципального                                              образования «Балезинский район» на 2017 год и на плановый период 2018 и 2019 годов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сформированы на основе Сценарных условий, основных параметров прогноза социально-экономического развития Российской Федерации и предельного уровня цен (тарифов) на услуги компаний инфраструктурного сектора на 2017 год и на плановый период 2018 и 2019 годов, базового варианта Прогноза социально-экономического развития Удмуртской Республики и Балезинского района на 2017 год и на плановый период 2018 и 2019 годов и Основных направлений бюджетной и налоговой  политики на 2017 год и плановый период 2018 и 2019 годов Российской Федерации, Удмуртской Республики и Балезинского района, с учетом ограничений, установленных бюджетным законодательством по уровню дефицита и муниципального долга местных бюджетов.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доходной базы проекта бюджета учтены: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доходов бюджета муниципального образования «Балезинский район» в текущем году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оказатели прогноза социально-экономического развития Российской Федерации, Удмуртской Республики и Балезинского района на 2017 год и на плановый период 2018 и 2019 годов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ные показатели главных администраторов доходов бюджета муниципального образования «Балезинский район»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е объемы межбюджетных трансфертов из других бюджетов бюджетной системы Российской Федерации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указанных подходов доходная часть проекта бюджета на 2017 год определена в сумме 751 410,2 тыс.рублей, на 2018 год – 756 721,1 тыс.рублей, на 2019 год – 774 072,0 тыс.рублей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ной части проекта бюджета осуществлялось на основе данных реестра расходных обязательств бюджета муниципального образования «Балезинский район».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Расходы проекта бюджета сформированы в соответствии со следующими целями и задачами: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а муниципального образования «Балезинский район» и бюджетов муниципальных образований – поселений в Балезинском районе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е обеспечение действующих расходных обязательств муниципального образования «Балезинский район»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исполнение законодательно установленных публичных нормативных и иных социально-значимых обязательств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сокращение неэффективных расходов, в том числе за счет проведения оптимизации структуры бюджетной сети путем ликвидации или преобразования муниципальных учреждений муниципального образования «Балезинский район»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вешенного подхода к участию в реализации государственных программ Российской Федерации и Удмуртской Республики с учетом возможностей бюджета муниципального образования «Балезинский район» по обеспечению обязательного объема софинансирования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ируемого общего объема доходов проекта бюджета и прогнозируемых источников финансирования дефицита бюджета общий объем расходов на 2017 год запланирован в сумме 756 410,2 тыс.рублей, на 2018 год – 756 721,1 тыс.рублей, на 2019 год – 774 072,0 тыс.рублей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муниципального образования на 2017 год и на плановый период 2018 и 2019 годов предоставлены в следующей таблице:  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проекта бюджета муниципального образования «Балезинский район» на 2017 год и на плановый период 2018 и 2019 годов </w:t>
      </w:r>
    </w:p>
    <w:p>
      <w:pPr>
        <w:pStyle w:val="Normal"/>
        <w:ind w:right="459"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162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(первонач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 бюдже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 бюджета)</w:t>
            </w:r>
          </w:p>
          <w:p>
            <w:pPr>
              <w:pStyle w:val="Normal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(проект бюджет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 0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4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 7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 07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 0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 4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 72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 07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6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6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9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объем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6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5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6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9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ые в соответствии с бюджетным  и налоговым законодательством основные характеристики проекта бюджета муниципального образования «Балезинский район» на 2017-2019 годы  обеспечивают сбалансированность бюджета, исполнение действующих расходных обязательств, при условии проведения системной  работы по их оптимизации, сохранения приоритета социально ориентированных расходов.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ходы проекта бюджета муниципального образования «Балезинский район» на 2017 год и на плановый период 2018 и 2019 годов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 xml:space="preserve">Прогнозирование доходов бюджета муниципального образования «Балезинский район» на 2017 год и на плановый период 2018 и 2019 годов осуществлялось в соответствии с требованиями Бюджетного кодекса Российской Федерации, Решением Совета депутатов муниципального образования «Балезинский район» от 30.10.2015 года № 32-229 «О бюджетном процессе в муниципальном образовании Балезинский район» и Порядком составления проекта бюджета муниципального образования «Балезинский район» на очередной финансовый год и плановый период, утвержденным постановлением Администрации муниципального образования «Балезинский район» от 24.06.2016 года № 926.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муниципального образования «Балезинский район» доходы на 2017 год определены в сумме 751 410,2 тыс. рублей. В структуре доходов бюджета предусматриваются налоговые и неналоговые доходы в сумме 252 537,0 тыс. рублей и безвозмездные поступления от других бюджетов бюджетной системы Российской Федерации в сумме 498 873,2 тыс. рублей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18 год доходы прогнозируются в сумме 756 721,1 тыс. рублей, в том числе налоговые и неналоговые доходы в сумме 264 242,0 тыс. рублей, безвозмездные поступления от других бюджетов бюджетной системы Российской Федерации в сумме 492 479,1 тыс. рублей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19 год доходы прогнозируются в сумме 774 072,0 тыс. рублей, в том числе налоговые и неналоговые доходы в сумме 276 291,0 тыс. рублей, безвозмездные поступления от других бюджетов бюджетной системы Российской Федерации в сумме 497 781,0 тыс. рублей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доходов бюджета муниципального образования «Балезинский район» на 2017-2019 годы приведены в следующей таблице: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9"/>
        <w:gridCol w:w="276"/>
        <w:gridCol w:w="360"/>
        <w:gridCol w:w="348"/>
        <w:gridCol w:w="3877"/>
        <w:gridCol w:w="1080"/>
        <w:gridCol w:w="1080"/>
        <w:gridCol w:w="1080"/>
        <w:gridCol w:w="1080"/>
      </w:tblGrid>
      <w:tr>
        <w:trPr>
          <w:trHeight w:val="341" w:hRule="atLeast"/>
        </w:trPr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аметры доходов бюджет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"Балезинский район"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6 год и на плановый период 2017-2019 год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7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ыс. руб.</w:t>
            </w:r>
          </w:p>
        </w:tc>
      </w:tr>
      <w:tr>
        <w:trPr>
          <w:trHeight w:val="367" w:hRule="atLeast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за 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ноз на 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ноз н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на 2019 год</w:t>
            </w:r>
          </w:p>
        </w:tc>
      </w:tr>
      <w:tr>
        <w:trPr>
          <w:trHeight w:val="283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 9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 5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 2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 291,00</w:t>
            </w:r>
          </w:p>
        </w:tc>
      </w:tr>
      <w:tr>
        <w:trPr>
          <w:trHeight w:val="28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 1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 1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 8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 808,00</w:t>
            </w:r>
          </w:p>
        </w:tc>
      </w:tr>
      <w:tr>
        <w:trPr>
          <w:trHeight w:val="28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 0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4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 5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 011,00</w:t>
            </w:r>
          </w:p>
        </w:tc>
      </w:tr>
      <w:tr>
        <w:trPr>
          <w:trHeight w:val="27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0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5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11,00</w:t>
            </w:r>
          </w:p>
        </w:tc>
      </w:tr>
      <w:tr>
        <w:trPr>
          <w:trHeight w:val="42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9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9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9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980,00</w:t>
            </w:r>
          </w:p>
        </w:tc>
      </w:tr>
      <w:tr>
        <w:trPr>
          <w:trHeight w:val="42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0,00</w:t>
            </w:r>
          </w:p>
        </w:tc>
      </w:tr>
      <w:tr>
        <w:trPr>
          <w:trHeight w:val="28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37,00</w:t>
            </w:r>
          </w:p>
        </w:tc>
      </w:tr>
      <w:tr>
        <w:trPr>
          <w:trHeight w:val="27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2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4,00</w:t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3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4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46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0</w:t>
            </w:r>
          </w:p>
        </w:tc>
      </w:tr>
      <w:tr>
        <w:trPr>
          <w:trHeight w:val="32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102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0</w:t>
            </w:r>
          </w:p>
        </w:tc>
      </w:tr>
      <w:tr>
        <w:trPr>
          <w:trHeight w:val="27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8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56,00</w:t>
            </w:r>
          </w:p>
        </w:tc>
      </w:tr>
      <w:tr>
        <w:trPr>
          <w:trHeight w:val="547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301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6,00</w:t>
            </w:r>
          </w:p>
        </w:tc>
      </w:tr>
      <w:tr>
        <w:trPr>
          <w:trHeight w:val="39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15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8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83,00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37,00</w:t>
            </w:r>
          </w:p>
        </w:tc>
      </w:tr>
      <w:tr>
        <w:trPr>
          <w:trHeight w:val="737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3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727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35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</w:tr>
      <w:tr>
        <w:trPr>
          <w:trHeight w:val="80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9045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0</w:t>
            </w:r>
          </w:p>
        </w:tc>
      </w:tr>
      <w:tr>
        <w:trPr>
          <w:trHeight w:val="31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2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5,00</w:t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0</w:t>
            </w:r>
          </w:p>
        </w:tc>
      </w:tr>
      <w:tr>
        <w:trPr>
          <w:trHeight w:val="39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6013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21,00</w:t>
            </w:r>
          </w:p>
        </w:tc>
      </w:tr>
      <w:tr>
        <w:trPr>
          <w:trHeight w:val="28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 294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 87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 479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 781,00</w:t>
            </w:r>
          </w:p>
        </w:tc>
      </w:tr>
      <w:tr>
        <w:trPr>
          <w:trHeight w:val="39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 294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 87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 479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 781,00</w:t>
            </w:r>
          </w:p>
        </w:tc>
      </w:tr>
      <w:tr>
        <w:trPr>
          <w:trHeight w:val="4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167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2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9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932,00</w:t>
            </w:r>
          </w:p>
        </w:tc>
      </w:tr>
      <w:tr>
        <w:trPr>
          <w:trHeight w:val="43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 76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01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 23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 1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 491,90</w:t>
            </w:r>
          </w:p>
        </w:tc>
      </w:tr>
      <w:tr>
        <w:trPr>
          <w:trHeight w:val="331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4000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5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7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7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7,10</w:t>
            </w:r>
          </w:p>
        </w:tc>
      </w:tr>
      <w:tr>
        <w:trPr>
          <w:trHeight w:val="35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 246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 41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 72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 072,00</w:t>
            </w:r>
          </w:p>
        </w:tc>
      </w:tr>
      <w:tr>
        <w:trPr>
          <w:trHeight w:val="31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 282,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60 528,9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 41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6 72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4 072,0</w:t>
            </w:r>
          </w:p>
        </w:tc>
      </w:tr>
    </w:tbl>
    <w:p>
      <w:pPr>
        <w:pStyle w:val="Normal"/>
        <w:ind w:right="-72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«Балезинский район» на 2017 год планируются с ростом относительно первоначального плана 2016 год на 3,9%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4"/>
        <w:gridCol w:w="319"/>
        <w:gridCol w:w="415"/>
        <w:gridCol w:w="401"/>
        <w:gridCol w:w="4871"/>
        <w:gridCol w:w="1260"/>
        <w:gridCol w:w="1080"/>
        <w:gridCol w:w="540"/>
      </w:tblGrid>
      <w:tr>
        <w:trPr>
          <w:trHeight w:val="394" w:hRule="atLeast"/>
        </w:trPr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ительные характерис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94" w:hRule="atLeast"/>
        </w:trPr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а МО "Балезинский район"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94" w:hRule="atLeast"/>
        </w:trPr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сновным источникам до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94" w:hRule="atLeast"/>
        </w:trPr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период 2016 и 2017 годо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3" w:hRule="atLeast"/>
        </w:trPr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</w:tr>
      <w:tr>
        <w:trPr>
          <w:trHeight w:val="425" w:hRule="atLeast"/>
        </w:trPr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рвонач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 роста </w:t>
            </w:r>
            <w:r>
              <w:rPr>
                <w:color w:val="000000"/>
                <w:sz w:val="16"/>
                <w:szCs w:val="16"/>
              </w:rPr>
              <w:t>(%%)</w:t>
            </w:r>
          </w:p>
        </w:tc>
      </w:tr>
      <w:tr>
        <w:trPr>
          <w:trHeight w:val="32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00000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23 0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 41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29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 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 537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 2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 166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 0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46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31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2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0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46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49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8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98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49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3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9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2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30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03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41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4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</w:tr>
      <w:tr>
        <w:trPr>
          <w:trHeight w:val="5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7</w:t>
            </w:r>
          </w:p>
        </w:tc>
      </w:tr>
      <w:tr>
        <w:trPr>
          <w:trHeight w:val="3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102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</w:tr>
      <w:tr>
        <w:trPr>
          <w:trHeight w:val="31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2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63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301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</w:tr>
      <w:tr>
        <w:trPr>
          <w:trHeight w:val="45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15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</w:tr>
      <w:tr>
        <w:trPr>
          <w:trHeight w:val="3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7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7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52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1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5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85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13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8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03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904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9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30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1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45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6013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2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4</w:t>
            </w:r>
          </w:p>
        </w:tc>
      </w:tr>
      <w:tr>
        <w:trPr>
          <w:trHeight w:val="3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05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 873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45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05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 873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51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28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286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46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 71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 230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6</w:t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40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5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7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40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 05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 410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 00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 05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 410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6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муниципального образования «Балезинский район» в 2017 году составят 97,9 % от первоначального плана текущего года. Доля налоговых и неналоговых доходов в общем объеме доходов бюджета района составит 33,6 %.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9pt;width:529.7pt;height:351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35825434" r:id="rId2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Наибольший удельный вес в структуре налоговых и неналоговых доходов занимает налог на доходы физических лиц – 85,7 %.</w:t>
      </w:r>
    </w:p>
    <w:p>
      <w:pPr>
        <w:pStyle w:val="Normal"/>
        <w:ind w:right="459" w:firstLine="540"/>
        <w:rPr>
          <w:sz w:val="28"/>
          <w:szCs w:val="28"/>
        </w:rPr>
      </w:pPr>
      <w:r>
        <w:rPr>
          <w:sz w:val="28"/>
          <w:szCs w:val="28"/>
        </w:rPr>
        <w:t>Особенности расчетов поступлений платежей в бюджет муниципального образования «Балезинский район» по основным доходным источникам:</w:t>
      </w:r>
    </w:p>
    <w:p>
      <w:pPr>
        <w:pStyle w:val="Normal"/>
        <w:ind w:right="45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дел </w:t>
      </w:r>
      <w:r>
        <w:rPr>
          <w:color w:val="800080"/>
          <w:sz w:val="28"/>
          <w:szCs w:val="28"/>
        </w:rPr>
        <w:t>101</w:t>
      </w:r>
      <w:r>
        <w:rPr>
          <w:sz w:val="28"/>
          <w:szCs w:val="28"/>
        </w:rPr>
        <w:t xml:space="preserve"> «</w:t>
      </w:r>
      <w:r>
        <w:rPr>
          <w:color w:val="800080"/>
          <w:szCs w:val="28"/>
        </w:rPr>
        <w:t>НАЛОГИ НА ПРИБЫЛЬ, ДОХОДЫ</w:t>
      </w:r>
      <w:r>
        <w:rPr>
          <w:sz w:val="28"/>
          <w:szCs w:val="28"/>
        </w:rPr>
        <w:t>»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17 год прогнозируется в сумме 216 460,0 тыс. рублей исходя из ожидаемого поступления налога в 2016 году, роста фонда оплаты труда работников в 2017 году на 3,8 % по данным Министерства экономики Удмуртской Республики, с учетом выпадающих доходов в 2017 году.</w:t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459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color w:val="800080"/>
          <w:sz w:val="28"/>
          <w:szCs w:val="28"/>
        </w:rPr>
        <w:t>103</w:t>
      </w:r>
      <w:r>
        <w:rPr>
          <w:sz w:val="28"/>
          <w:szCs w:val="28"/>
        </w:rPr>
        <w:t xml:space="preserve"> «</w:t>
      </w:r>
      <w:r>
        <w:rPr>
          <w:color w:val="800080"/>
          <w:szCs w:val="28"/>
        </w:rPr>
        <w:t>НАЛОГИ НА ТОВАРЫ (РАБОТЫ, УСЛУГИ), РЕАЛИЗУЕМЫЕ НА ТЕРРИТОРИИ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на нефтепродукты прогнозируется на уровне ожидаемой оценки поступления в 2016 году в сумме 16 980,0 тыс. рублей. </w:t>
      </w:r>
    </w:p>
    <w:p>
      <w:pPr>
        <w:pStyle w:val="Normal"/>
        <w:ind w:left="360" w:right="459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59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color w:val="800080"/>
          <w:sz w:val="28"/>
          <w:szCs w:val="28"/>
        </w:rPr>
        <w:t>105</w:t>
      </w:r>
      <w:r>
        <w:rPr>
          <w:sz w:val="28"/>
          <w:szCs w:val="28"/>
        </w:rPr>
        <w:t xml:space="preserve"> «</w:t>
      </w:r>
      <w:r>
        <w:rPr>
          <w:color w:val="800080"/>
          <w:szCs w:val="28"/>
        </w:rPr>
        <w:t>НАЛОГИ НА СОВОКУПНЫЙ ДОХОД</w:t>
      </w:r>
      <w:r>
        <w:rPr>
          <w:sz w:val="28"/>
          <w:szCs w:val="28"/>
        </w:rPr>
        <w:t>»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совокупный доход рассчитаны исходя из оценки поступления налогов в 2016 году, с учетом индекса потребительских цен в размере 105,5% в соответствии с Прогнозом социально-экономического развития Удмуртской Республики на 2017 год и на плановый период 2018 и 2019 годов. 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для отдельных видов деятельности прогнозируется в сумме 8 530,0 тыс. рублей.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прогнозируется в сумме 549,0 тыс. рублей.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 прогнозируется в сумме 12,0 тыс. рублей.</w:t>
      </w:r>
    </w:p>
    <w:p>
      <w:pPr>
        <w:pStyle w:val="Normal"/>
        <w:ind w:right="459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9" w:first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color w:val="800080"/>
          <w:sz w:val="28"/>
          <w:szCs w:val="28"/>
        </w:rPr>
        <w:t>107 «</w:t>
      </w:r>
      <w:r>
        <w:rPr>
          <w:color w:val="800080"/>
          <w:szCs w:val="28"/>
        </w:rPr>
        <w:t>НАЛОГИ, СБОРЫ И РЕГУЛЯРНЫЕ ПЛАТЕЖИ ЗА ПОЛЬЗОВАНИЕ ПРИРОДНЫМИ РЕСУРСАМИ</w:t>
      </w:r>
      <w:r>
        <w:rPr>
          <w:sz w:val="28"/>
          <w:szCs w:val="28"/>
        </w:rPr>
        <w:t>»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бычу общераспространенных полезных ископаемых в 2017 году прогнозируется в сумме 114,0 тыс. рублей с учетом ожидаемого поступления налога в 2016 году и с учетом индекса потребительских цен в размере 105,5% в соответствии с Прогнозом социально-экономического развития Удмуртской Республики на 2017 год и на плановый период 2018 и 2019 год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color w:val="800080"/>
          <w:sz w:val="28"/>
          <w:szCs w:val="28"/>
        </w:rPr>
        <w:t>108</w:t>
      </w:r>
      <w:r>
        <w:rPr>
          <w:sz w:val="28"/>
          <w:szCs w:val="28"/>
        </w:rPr>
        <w:t xml:space="preserve"> «</w:t>
      </w:r>
      <w:r>
        <w:rPr>
          <w:color w:val="800080"/>
          <w:szCs w:val="28"/>
        </w:rPr>
        <w:t>ГОСУДАРСТВЕННАЯ ПОШЛИНА</w:t>
      </w:r>
      <w:r>
        <w:rPr>
          <w:sz w:val="28"/>
          <w:szCs w:val="28"/>
        </w:rPr>
        <w:t>»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на 2017 год прогнозируется в сумме 2 521,0 тыс. рублей исходя из ожидаемого поступления в 2016 году, в том числе: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по делам, рассматриваемым в судах общей юрисдикции, мировыми судьями (за исключением Верховного суда Российской Федерации) в сумме 2 500,0 тыс. рублей;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за выдачу разрешения на установку рекламной конструкции в сумме 21,0 тыс. рублей.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color w:val="800080"/>
          <w:sz w:val="28"/>
          <w:szCs w:val="28"/>
        </w:rPr>
        <w:t>111</w:t>
      </w:r>
      <w:r>
        <w:rPr>
          <w:sz w:val="28"/>
          <w:szCs w:val="28"/>
        </w:rPr>
        <w:t xml:space="preserve"> «</w:t>
      </w:r>
      <w:r>
        <w:rPr>
          <w:color w:val="800080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>»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, планируются на 2017 год в сумме 4 350,0 тыс. рублей исходя из прогнозных показателей главного администратора доходов – Администрации муниципального образования «Балезинский район», в том числе: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в сумме 3 500,0 тыс. рублей; 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в сумме 302,0 тыс. рублей;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поступления от использования имущества, находящегося в собственности муниципального района в сумме 548,0 тыс. руб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color w:val="800080"/>
          <w:sz w:val="28"/>
          <w:szCs w:val="28"/>
        </w:rPr>
        <w:t>112</w:t>
      </w:r>
      <w:r>
        <w:rPr>
          <w:sz w:val="28"/>
          <w:szCs w:val="28"/>
        </w:rPr>
        <w:t xml:space="preserve"> «</w:t>
      </w:r>
      <w:r>
        <w:rPr>
          <w:color w:val="800080"/>
        </w:rPr>
        <w:t>ПЛАТЕЖИ ПРИ ПОЛЬЗОВАНИИ ПРИРОДНЫМИ РЕСУРСАМИ</w:t>
      </w:r>
      <w:r>
        <w:rPr>
          <w:sz w:val="28"/>
          <w:szCs w:val="28"/>
        </w:rPr>
        <w:t>»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та за негативное воздействие на окружающую среду на 2017 год прогнозируется в сумме 889,0 тыс. рублей исходя из прогнозных показателей главного администратора доходов – Управления Федеральной службы по надзору в сфере природопользования по Удмуртской Республике.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color w:val="800080"/>
          <w:sz w:val="28"/>
          <w:szCs w:val="28"/>
        </w:rPr>
        <w:t>114</w:t>
      </w:r>
      <w:r>
        <w:rPr>
          <w:sz w:val="28"/>
          <w:szCs w:val="28"/>
        </w:rPr>
        <w:t xml:space="preserve"> «</w:t>
      </w:r>
      <w:r>
        <w:rPr>
          <w:color w:val="800080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>»</w:t>
      </w:r>
    </w:p>
    <w:p>
      <w:pPr>
        <w:pStyle w:val="Normal"/>
        <w:ind w:right="459" w:firstLine="360"/>
        <w:jc w:val="both"/>
        <w:rPr>
          <w:sz w:val="16"/>
          <w:szCs w:val="16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прогнозируются в сумме 100,0 тыс. рублей по данным главного администратора доходов – Администрации муниципального образования «Балезинский район».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color w:val="800080"/>
          <w:sz w:val="28"/>
          <w:szCs w:val="28"/>
        </w:rPr>
        <w:t>116</w:t>
      </w:r>
      <w:r>
        <w:rPr>
          <w:sz w:val="28"/>
          <w:szCs w:val="28"/>
        </w:rPr>
        <w:t xml:space="preserve"> «</w:t>
      </w:r>
      <w:r>
        <w:rPr>
          <w:color w:val="800080"/>
          <w:szCs w:val="28"/>
        </w:rPr>
        <w:t>ШТРАФЫ, САНКЦИИ, ВОЗМЕЩЕНИЕ УЩЕРБА</w:t>
      </w:r>
      <w:r>
        <w:rPr>
          <w:sz w:val="28"/>
          <w:szCs w:val="28"/>
        </w:rPr>
        <w:t>»</w:t>
      </w:r>
    </w:p>
    <w:p>
      <w:pPr>
        <w:pStyle w:val="Normal"/>
        <w:ind w:right="45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нежных взысканий (штрафов) и иных сумм в возмещение ущерба, зачисляемых в бюджет муниципальных районов прогнозируются на 2017 год в сумме 2 032,0 тыс. рублей исходя из ожидаемого поступления в 2016 году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/>
      </w:pPr>
      <w:r>
        <w:rPr>
          <w:i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на 2017 год планируются в сумме  498 873,2 тыс. рублей и составят 107,3 % от первоначального плана текущего года. Доля безвозмездных поступлений в общем объеме доходов бюджета района составит 66,4 %.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безвозмездных поступлений представлен в таблице:</w:t>
      </w:r>
    </w:p>
    <w:p>
      <w:pPr>
        <w:pStyle w:val="Normal"/>
        <w:ind w:right="459" w:firstLine="540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й бюджет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на 2017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 0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 87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 0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 87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28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28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 71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 230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7,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бюджет муниципального образования «Балезинский район» из бюджета Удмуртской Республики на 2017 год и на плановый период 2018 и 2019 годов определены, исходя из сумм, предусмотренных для бюджета муниципального образования «Балезинский район» в проекте закона Удмуртской Республики «О бюджете Удмуртской Республики на 2017 год и на плановый период 2018 и 2019 годов».  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сходы проекта бюджета муниципального образования «Балезинский район» на 2017 год и на плановый период 2018 и 2019 годов.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Формирование расходной части проекта бюджета муниципального образования «Балезинский район» на 2017 год осуществлялось в соответствии с требованиями Бюджетного кодекса Российской Федерации, Решением Совета депутатов муниципального образования «Балезинский район» от 30.10.2015 года № 32-229 «О бюджетном процессе в муниципальном образовании Балезинский район» и Порядком составления проекта бюджета муниципального образования «Балезинский район» на очередной финансовый год и плановый период, утвержденным постановлением Администрации муниципального образования «Балезинский район» от 24.06.2016 года № 926, с использованием следующих основных подходов: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ение «базовых» объемов бюджетных ассигнований на 2017 год на основе бюджетных ассигнований первоначального бюджета текущего года. 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рректировка «базовых» объемов бюджетных ассигнований на 2017 год с учетом: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объемов бюджетных ассигнований 2016 года решениями Совета депутатов о внесении изменений в бюджет муниципального образования «Балезинский район» на 2016 год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очнения объема ассигнований, направляемых на исполнение публичных обязательств, в связи с изменением количества получателей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очнения бюджетных ассигнований на индексацию расходов на оплату коммунальных услуг в размере 4% с 1 января 2017 года с учетом изменения сети учреждений бюджетной сферы  муниципального образования «Балезинский район», ожидаемого исполнения в 2016 году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ение расходов на оплату труда работников бюджетной сферы на уровне 2016 года с учетом повышения с 1 июля 2016 года минимального размера оплаты труда. 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4. Планирование расходов на оплату труда работников органов местного самоуправления в соответствии с: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Правительства Удмуртской Республики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Удмуртской Республики от 31 октября 2016 года № 1432-р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на 2017 год и нормативов формирования расходов на оплату труда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на 2017 год»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хранение тарифов страховых взносов в государственные внебюджетные фонды в размере 30,2%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хранение публичных нормативных обязательств и приравненных к ним обязательств на уровне 2016 года. 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 xml:space="preserve">7. Сокращение отдельных видов расходов бюджета муниципального образования «Балезинский район» (на закупку товаров, работ (услуг) для государственных нужд, иных расходов, связанных с обеспечением деятельности муниципальных учреждений) с целью обеспечения приоритетных направлений расходов и сбалансированности проекта бюджета.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ормирование межбюджетных отношений с органами местного самоуправления Балезинского района согласно методологии, утвержденной  Законом Удмуртской Республики от 21.11.2006 года № 52-РЗ. Критерий выравнивания финансовых возможностей поселений установлен в размере 55 рублей в расчете на одного жителя. 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9. Определение бюджетных ассигнований на погашение и обслуживание муниципального долга муниципального образования «Балезинский район» в соответствии с условиями привлечения заемных средств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Объемы бюджетных ассигнований на 2018 и 2019 годы определены на основе проектировок на 2017 год, исходя из прогноза доходов на 2018 и 2019 годы. 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вышеназванных подходов расходная часть проекта бюджета муниципального образования «Балезинский район» предусмотрена в объеме: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– 756 410,2 тыс.рублей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8 год – 756 721,1 тыс.рублей, в том числе условно утвержденные расходы в сумме 10 720,2 тыс.рублей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 xml:space="preserve">2019 год – 774 072,0 тыс.рублей, в том числе условно утвержденные расходы в сумме 22 915,2 тыс.рублей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муниципального образования «Балезинский район» на 2017 год выше первоначального бюджета 2016 года на 4,6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"/>
        <w:gridCol w:w="295"/>
        <w:gridCol w:w="430"/>
        <w:gridCol w:w="5270"/>
        <w:gridCol w:w="1354"/>
        <w:gridCol w:w="1219"/>
        <w:gridCol w:w="859"/>
      </w:tblGrid>
      <w:tr>
        <w:trPr>
          <w:trHeight w:val="643" w:hRule="atLeast"/>
        </w:trPr>
        <w:tc>
          <w:tcPr>
            <w:tcW w:w="973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МО "Балезинский район" на 2017 г.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802" w:hRule="atLeast"/>
        </w:trPr>
        <w:tc>
          <w:tcPr>
            <w:tcW w:w="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66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67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39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82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593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0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финансовых, налоговых и таможенных органов и органов финансового (финансово-бюджетного надзора)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1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9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0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9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5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5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5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,2</w:t>
            </w:r>
          </w:p>
        </w:tc>
      </w:tr>
      <w:tr>
        <w:trPr>
          <w:trHeight w:val="39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9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39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768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0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6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7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зь и информатик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3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6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3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936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133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5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33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33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7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741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091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полнительное образование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92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48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4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7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623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21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24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12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39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8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8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92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55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4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9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989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4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9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4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4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7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8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8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85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75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5</w:t>
            </w:r>
          </w:p>
        </w:tc>
      </w:tr>
      <w:tr>
        <w:trPr>
          <w:trHeight w:val="396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убъектов РФ и муниципальных образова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85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5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</w:t>
            </w:r>
          </w:p>
        </w:tc>
      </w:tr>
      <w:tr>
        <w:trPr>
          <w:trHeight w:val="211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35" w:hRule="atLeas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3053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410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pt;margin-top:47.45pt;width:509.75pt;height:336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412356611" r:id="rId4"/>
        </w:object>
      </w:r>
      <w:r>
        <w:rPr>
          <w:sz w:val="28"/>
          <w:szCs w:val="28"/>
        </w:rPr>
        <w:t>Расходы бюджета муниципального образования «Балезинский район» по</w:t>
      </w:r>
      <w:r>
        <w:rPr>
          <w:i/>
          <w:sz w:val="28"/>
          <w:szCs w:val="28"/>
        </w:rPr>
        <w:t xml:space="preserve"> решению вопросов местного значения</w:t>
      </w:r>
      <w:r>
        <w:rPr>
          <w:sz w:val="28"/>
          <w:szCs w:val="28"/>
        </w:rPr>
        <w:t xml:space="preserve"> в 2017 году составят 305 826,1 тыс.рублей или 99,3% к первоначальному бюджету 2016 год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безвозмездных поступлений в 2017 году увеличиваются на 7,3%, в том числе на выполнение переданных государственных полномочий на 8,6%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4"/>
        <w:gridCol w:w="1073"/>
        <w:gridCol w:w="1010"/>
        <w:gridCol w:w="915"/>
      </w:tblGrid>
      <w:tr>
        <w:trPr>
          <w:trHeight w:val="860" w:hRule="atLeast"/>
        </w:trPr>
        <w:tc>
          <w:tcPr>
            <w:tcW w:w="962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сходы за счет субвенций из федерального бюджета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 бюджета Удмуртской Республики</w:t>
            </w:r>
          </w:p>
        </w:tc>
      </w:tr>
      <w:tr>
        <w:trPr>
          <w:trHeight w:val="247" w:hRule="atLeast"/>
        </w:trPr>
        <w:tc>
          <w:tcPr>
            <w:tcW w:w="96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742" w:hRule="atLeast"/>
        </w:trPr>
        <w:tc>
          <w:tcPr>
            <w:tcW w:w="6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 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п роста, %%</w:t>
            </w:r>
          </w:p>
        </w:tc>
      </w:tr>
      <w:tr>
        <w:trPr>
          <w:trHeight w:val="37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0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55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1613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 667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 783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0</w:t>
            </w:r>
          </w:p>
        </w:tc>
      </w:tr>
      <w:tr>
        <w:trPr>
          <w:trHeight w:val="494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лата денежных средств на содержание детей, находящихся по опекой (попечительством)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23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86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3</w:t>
            </w:r>
          </w:p>
        </w:tc>
      </w:tr>
      <w:tr>
        <w:trPr>
          <w:trHeight w:val="494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1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47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494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8</w:t>
            </w:r>
          </w:p>
        </w:tc>
      </w:tr>
      <w:tr>
        <w:trPr>
          <w:trHeight w:val="1526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269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754,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8</w:t>
            </w:r>
          </w:p>
        </w:tc>
      </w:tr>
      <w:tr>
        <w:trPr>
          <w:trHeight w:val="37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мер социальной поддержки многодетным семья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09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292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2</w:t>
            </w:r>
          </w:p>
        </w:tc>
      </w:tr>
      <w:tr>
        <w:trPr>
          <w:trHeight w:val="37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т (регистрация)многодетных семе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6</w:t>
            </w:r>
          </w:p>
        </w:tc>
      </w:tr>
      <w:tr>
        <w:trPr>
          <w:trHeight w:val="494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6</w:t>
            </w:r>
          </w:p>
        </w:tc>
      </w:tr>
      <w:tr>
        <w:trPr>
          <w:trHeight w:val="509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отдельных государственных полномочий в области архивного дел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494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78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2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1075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ддержка детей-сирот и детей, оставшихся без попечения родителей, обучающихся и воспитываю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350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131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7</w:t>
            </w:r>
          </w:p>
        </w:tc>
      </w:tr>
      <w:tr>
        <w:trPr>
          <w:trHeight w:val="1555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осуществления отдельных государственных полномочий, передаваемых в соотве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,5</w:t>
            </w:r>
          </w:p>
        </w:tc>
      </w:tr>
      <w:tr>
        <w:trPr>
          <w:trHeight w:val="1598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"О мерах по социальной поддержке детей-сирот и детей, оставшихся без попечения родителей"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7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ддержка детей-сирот и детей, оставшихся без попечения родителей, переданных в приемные семь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02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44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1</w:t>
            </w:r>
          </w:p>
        </w:tc>
      </w:tr>
      <w:tr>
        <w:trPr>
          <w:trHeight w:val="494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566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0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50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1</w:t>
            </w:r>
          </w:p>
        </w:tc>
      </w:tr>
      <w:tr>
        <w:trPr>
          <w:trHeight w:val="742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отдельных государственных полномочий по государственному жилищному надзору и лицензионному контролю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4</w:t>
            </w:r>
          </w:p>
        </w:tc>
      </w:tr>
      <w:tr>
        <w:trPr>
          <w:trHeight w:val="799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Закона Удмуртской Республики от 17 сентября 2007 года № 53-РЗ "Об административных комиссиях в Удмуртской Республике"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133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пенсация части платы, взимаемой 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47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8</w:t>
            </w:r>
          </w:p>
        </w:tc>
      </w:tr>
      <w:tr>
        <w:trPr>
          <w:trHeight w:val="989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1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2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4</w:t>
            </w:r>
          </w:p>
        </w:tc>
      </w:tr>
      <w:tr>
        <w:trPr>
          <w:trHeight w:val="989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содействия детям-сиротам и детям, оставшимся без попечения родителей, в обучении на подготовительных отделениях образовательных организаций высшего профессионального образо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значение и выплата единовременного пособия при передаче ребенка на воспитание в семью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денежных средств на содержание усыновленных (удочеренных) дете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8</w:t>
            </w:r>
          </w:p>
        </w:tc>
      </w:tr>
      <w:tr>
        <w:trPr>
          <w:trHeight w:val="989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 992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122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2</w:t>
            </w:r>
          </w:p>
        </w:tc>
      </w:tr>
      <w:tr>
        <w:trPr>
          <w:trHeight w:val="1366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66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66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лов и содержанию безнадзорных животных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Удмуртской Республик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1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оставление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рвательную программу дошкольного образования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4</w:t>
            </w:r>
          </w:p>
        </w:tc>
      </w:tr>
      <w:tr>
        <w:trPr>
          <w:trHeight w:val="306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предоставления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,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и граждан, уволенных с военной службы (службы), и приравненных к ним лиц 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8</w:t>
            </w:r>
          </w:p>
        </w:tc>
      </w:tr>
      <w:tr>
        <w:trPr>
          <w:trHeight w:val="1104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услуги по отоплению и горячему водоснабжению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3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117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247" w:hRule="atLeast"/>
        </w:trPr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 711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8 230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я по расчету и предоставлению дотаций поселениям в сумме 1 752,0 тыс.рублей распределяется следующим образом: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6"/>
        <w:gridCol w:w="2381"/>
        <w:gridCol w:w="2270"/>
      </w:tblGrid>
      <w:tr>
        <w:trPr>
          <w:trHeight w:val="1207" w:hRule="atLeast"/>
        </w:trPr>
        <w:tc>
          <w:tcPr>
            <w:tcW w:w="846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венций на исполнение государственных полномочий по расчету и предоставлению дотаций поселениям МО "Балезинский район" за счет средств бюджета Удмуртской Республики (подушевая дотация) на 2017 год</w:t>
            </w:r>
          </w:p>
        </w:tc>
      </w:tr>
      <w:tr>
        <w:trPr>
          <w:trHeight w:val="305" w:hRule="atLeast"/>
        </w:trPr>
        <w:tc>
          <w:tcPr>
            <w:tcW w:w="8467" w:type="dxa"/>
            <w:gridSpan w:val="3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74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ел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населения, чел (по данным статистики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 (тыс.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оселениям Балезинского район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848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2,0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Андрейшур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7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Большеварыж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Верх-Люкин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Воегурт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9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Исаков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8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Каменно-Задель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4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Карсовай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9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Кестым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8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Киршон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/п Кожильское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7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Люк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5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Пыбьин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6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Сергин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5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Турец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Эркешев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п Юндин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</w:t>
            </w:r>
          </w:p>
        </w:tc>
      </w:tr>
      <w:tr>
        <w:trPr>
          <w:trHeight w:val="37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/п Балезинско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7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8,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 xml:space="preserve">В соответствии с положениями Бюджетного кодекса Российской Федерации, начиная с 2015 года бюджет муниципального образования «Балезинский район» формируется и исполняется в структуре муниципальных программ. Всего Администрацией муниципального образования «Балезинский район» утверждено 10 муниципальных программ, охватывающих основные сферы (направления) деятельности органов местного самоуправления муниципального образования «Балезинский район». 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Структура расходной части проекта бюджета муниципального образования «Балезинский район» в разрезе муниципальных программ  представлена в следующей таблиц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2"/>
        <w:gridCol w:w="1210"/>
        <w:gridCol w:w="1080"/>
        <w:gridCol w:w="1128"/>
        <w:gridCol w:w="1128"/>
        <w:gridCol w:w="1128"/>
      </w:tblGrid>
      <w:tr>
        <w:trPr>
          <w:trHeight w:val="305" w:hRule="atLeast"/>
        </w:trPr>
        <w:tc>
          <w:tcPr>
            <w:tcW w:w="9816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ые программы</w:t>
            </w:r>
          </w:p>
        </w:tc>
      </w:tr>
      <w:tr>
        <w:trPr>
          <w:trHeight w:val="230" w:hRule="atLeast"/>
        </w:trPr>
        <w:tc>
          <w:tcPr>
            <w:tcW w:w="981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1147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 год (первоначальный бюдже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7 год (проект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 год (проект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9 год (проект)</w:t>
            </w:r>
          </w:p>
        </w:tc>
      </w:tr>
      <w:tr>
        <w:trPr>
          <w:trHeight w:val="871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и воспитание на 2015 и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5 223,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2 70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7 996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2 701,8</w:t>
            </w:r>
          </w:p>
        </w:tc>
      </w:tr>
      <w:tr>
        <w:trPr>
          <w:trHeight w:val="939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грамма "Охрана здоровья и формирование здорового образа жизни населения на 2015 –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584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6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62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662,0</w:t>
            </w:r>
          </w:p>
        </w:tc>
      </w:tr>
      <w:tr>
        <w:trPr>
          <w:trHeight w:val="552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2015-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 622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 214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 214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 214,1</w:t>
            </w:r>
          </w:p>
        </w:tc>
      </w:tr>
      <w:tr>
        <w:trPr>
          <w:trHeight w:val="826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 147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820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 603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 192,6</w:t>
            </w:r>
          </w:p>
        </w:tc>
      </w:tr>
      <w:tr>
        <w:trPr>
          <w:trHeight w:val="1102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экономического развития на 2015-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584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30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30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308,4</w:t>
            </w:r>
          </w:p>
        </w:tc>
      </w:tr>
      <w:tr>
        <w:trPr>
          <w:trHeight w:val="552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Безопасность на 2015-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77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77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77,7</w:t>
            </w:r>
          </w:p>
        </w:tc>
      </w:tr>
      <w:tr>
        <w:trPr>
          <w:trHeight w:val="826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46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 78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314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 320,0</w:t>
            </w:r>
          </w:p>
        </w:tc>
      </w:tr>
      <w:tr>
        <w:trPr>
          <w:trHeight w:val="1378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муниципального образования "Балезинский район"на 2015-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5</w:t>
            </w:r>
          </w:p>
        </w:tc>
      </w:tr>
      <w:tr>
        <w:trPr>
          <w:trHeight w:val="826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Муниципальное управление на 2015-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 888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 334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 041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 092,3</w:t>
            </w:r>
          </w:p>
        </w:tc>
      </w:tr>
      <w:tr>
        <w:trPr>
          <w:trHeight w:val="193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плексные меры противодействия немедицинскому потреблению наркотических средств и их незаконному обороту в муниципальном образовагтт "Балезинский район" Удмуртской Республики на 2016-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4 784,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7 231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7 542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4 893,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удельный вес расходов бюджета, формируемых в рамках муниципальных программ муниципального образования «Балезинский район», составляет в проекте бюджета на 2017 год 97,5%, на 2018 год – 97,5%, на 2019 год -  97,5%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пояснения к бюджетным ассигнованиям в разрезе муниципальных программ, входящих в их состав подпрограмм и непрограммных направлений деятельности.</w:t>
      </w:r>
    </w:p>
    <w:p>
      <w:pPr>
        <w:pStyle w:val="Normal"/>
        <w:ind w:right="459" w:firstLine="540"/>
        <w:jc w:val="both"/>
        <w:rPr/>
      </w:pPr>
      <w:r>
        <w:rPr>
          <w:b/>
          <w:sz w:val="28"/>
          <w:szCs w:val="28"/>
        </w:rPr>
        <w:t xml:space="preserve">Муниципальная программа «Развитие образования и воспитание  на 2015 и 2020 годы» (01)  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Муниципальная программа «Развитие образования и воспитание  на 2015 и 2020» годы утверждена постановлением Администрации муниципального образования «Балезинский район» от 15.08.2014 г. № 1256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муниципальной программы – Управление образования  и отдел молодежи Администрации муниципального образования «Балезинский район».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рганизация предоставления, повышение качества и доступности дошкольного, общего, дополнительного образования детей на территории Балезинского района, создание условий для успешной социализации и самореализации детей и молодежи.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spacing w:before="60" w:after="6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>-  о</w:t>
      </w:r>
      <w:r>
        <w:rPr>
          <w:bCs/>
          <w:sz w:val="28"/>
          <w:szCs w:val="28"/>
        </w:rPr>
        <w:t xml:space="preserve">рганизация предоставления </w:t>
      </w:r>
      <w:r>
        <w:rPr>
          <w:sz w:val="28"/>
          <w:szCs w:val="28"/>
        </w:rPr>
        <w:t>общедоступного и бесплатного дошкольного образования на территории Балезинского района, п</w:t>
      </w:r>
      <w:r>
        <w:rPr>
          <w:bCs/>
          <w:sz w:val="28"/>
          <w:szCs w:val="28"/>
        </w:rPr>
        <w:t>овышение его доступности и качества;</w:t>
      </w:r>
    </w:p>
    <w:p>
      <w:pPr>
        <w:pStyle w:val="Normal"/>
        <w:spacing w:before="60" w:after="6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и повышение качества общего образования по основным общеобразовательным программам на территории Балезинского района, обеспечение равного доступа к качественному образованию для всех категорий детей;</w:t>
      </w:r>
    </w:p>
    <w:p>
      <w:pPr>
        <w:pStyle w:val="Normal"/>
        <w:spacing w:before="60" w:after="6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 xml:space="preserve">рганизация предоставления, повышение качества и доступности дополнительного образования детей на территории </w:t>
      </w:r>
      <w:r>
        <w:rPr>
          <w:sz w:val="28"/>
          <w:szCs w:val="28"/>
        </w:rPr>
        <w:t>Балезинского района</w:t>
      </w:r>
      <w:r>
        <w:rPr>
          <w:bCs/>
          <w:sz w:val="28"/>
          <w:szCs w:val="28"/>
        </w:rPr>
        <w:t>, способного обеспечить дальнейшую самореализацию личности, её профессиональное самоопределение;</w:t>
      </w:r>
    </w:p>
    <w:p>
      <w:pPr>
        <w:pStyle w:val="Normal"/>
        <w:spacing w:before="60" w:after="60"/>
        <w:ind w:right="459" w:hanging="0"/>
        <w:jc w:val="both"/>
        <w:rPr/>
      </w:pPr>
      <w:r>
        <w:rPr>
          <w:sz w:val="28"/>
          <w:szCs w:val="28"/>
        </w:rPr>
        <w:t>- создание условий и возможностей для успешной социализации и эффективной самореализации детей и молодежи Балезинского района, развитие их потенциала в интересах общества;.</w:t>
      </w:r>
    </w:p>
    <w:p>
      <w:pPr>
        <w:pStyle w:val="Normal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 результативности системы образования Балезинского района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реализации муниципальной программы в проекте бюджета муниципального образования «Балезинский район» предусмотрены средства на 2017 год в сумме 532 701,8 тыс.рублей, на 2018 год – 527 996,4 тыс.рублей и на 2019 год – 532 701,8 тыс.рублей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распределены в структуре подпрограмм следующим образом:</w:t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Развитие дошкольного образования»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запланированы в сумме 125 820,3 тыс.рублей ежегодно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усмотрены на оказание муниципальных услуг по предоставлению общедоступного и бесплатного дошкольного образования, осуществления присмотра и ухода за детьми.</w:t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одпрограмма «Развитие общего образования»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запланированы на 2017 год в сумме 330 989,6 тыс.рублей, на 2018 год – 326 284,2 тыс.рублей, на 2019 год – 330 989,6 тыс.рублей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 xml:space="preserve">- оказание муниципальных услуг по предоставлению общедоступного и бесплатного начального, среднего, основного общего образования на 2017 год в сумме 279 927,7 тыс.рублей, на 2018 год – 279 312,8 тыс.рублей и на 2019 год – 279 927,7 тыс.рублей; 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  в специальных (коррекционных) образовательных учреждениях для обучающихся, воспитанников с отклонениями в развитии (выполнение переданных государственных полномочий Удмуртской Республики) на 2017 год в сумме 27 754,6 тыс.рублей, на 2018 год – 26 028,7 тыс.рублей и на 2019 год -  27 754,6 тыс.рублей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социальная поддержка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 и 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и детей, оставшихся без попечения родителей (выполнение переданных государственных полномочий) на 2017 год в сумме 23 131,3 тыс.рублей, на 2018 год – 20 766,7 тыс.рублей и на 2019 год – 23 131,3 тыс.рублей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беспечение учащихся общеобразовательных учреждений качественным сбалансированным питанием в сумме 56,0 тыс.рублей ежегодно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рганизация оздоровительной кампании детей в сумме 120,0 тыс.рублей ежегодно.</w:t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Развитие дополнительного образования и воспитания детей»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Бюджетные ассигнования запланированы в сумме 28 959,7 тыс.рублей ежегодно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рганизация обучения по программам дополнительного образования детей различной направленности (музыка, театр, хореография, изобразительное и декоративно-прикладное искусство, программы общеэстетического развития) в сумме 11 024,8 тыс.рублей ежегодно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рганизация обучения по общеобразовательным общеразвивающим программам дополнительного образования в сумме 17 934,9 тыс.рублей ежегодно.</w:t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Реализация молодежной политики»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 xml:space="preserve">Бюджетные ассигнования запланированы в сумме 1 428,4 тыс.рублей ежегодно.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казание муниципальных услуг (выполнение работ) по организации и осуществлению мероприятий по работе с детьми и молодежью в сумме 1 357,1 тыс.рублей ежегодно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организации работы со студенческой, обучающейся и работающей молодежью в сумме 61,3,0 тыс.рублей ежегодно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астия детей, находящихся в трудной жизненной ситуации, в районных, республиканских мероприятиях, конкурсах, проектах и программах в сумме 10,0 тыс.рублей ежегодно.</w:t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Управление системой образования «Балезинского района»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Бюджетные ассигнования запланированы в сумме 45 503,8 тыс.рублей ежегодно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я для оказания муниципальных услуг, выполнения работ организациями образования в сумме 3 520,2 тыс. рублей ежегодно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ухгалтерского учета в муниципальных образовательных учреждениях, подведомственных Управлению образования в сумме 11 599,9 тыс.рублей ежегодно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ое и информационное обеспечение деятельности образовательных учреждений в сумме 1 427,9 тыс.рублей ежегодно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хозяйственно-техническое обеспечение образовательных организаций и иных учреждений, подведомственных Управлению образования в сумме 5 231,2 тыс.рублей ежегодно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рганизация и проведение конкурса профессионального мастерства «Педагог года» в сумме 100,0 тыс.рублей ежегодно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редоставление льгот и мер социальной поддержки участникам образовательного процесса, предусмотренных законодательством Российской Федерации и Удмуртской Республики в сумме 23 624,5 тыс.рублей ежегодно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храна здоровья и формирование здорового образа жизни населения на 2015 – 2020 годы (02)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Муниципальная программа «Охрана здоровья и формирование здорового образа жизни населения на 2015-2020 годы утверждена постановлением Администрации муниципального образования «Балезинский район» от 08.10.2014 г. № 1546.</w:t>
      </w:r>
    </w:p>
    <w:p>
      <w:pPr>
        <w:pStyle w:val="Normal"/>
        <w:suppressAutoHyphens w:val="true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о</w:t>
      </w:r>
      <w:r>
        <w:rPr>
          <w:sz w:val="28"/>
          <w:szCs w:val="28"/>
          <w:lang w:eastAsia="ar-SA"/>
        </w:rPr>
        <w:t xml:space="preserve">тдел по физической культуре и спорту Администрации муниципального образования «Балезинский район» и </w:t>
      </w:r>
      <w:r>
        <w:rPr>
          <w:color w:val="000000"/>
          <w:sz w:val="28"/>
          <w:szCs w:val="28"/>
        </w:rPr>
        <w:t>Администрация МО «Балезинский район»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с</w:t>
      </w:r>
      <w:r>
        <w:rPr>
          <w:sz w:val="28"/>
          <w:szCs w:val="28"/>
          <w:lang w:eastAsia="ar-SA"/>
        </w:rPr>
        <w:t>охранение и укрепление здорового образа жизни населения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suppressAutoHyphens w:val="true"/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хранение и укрепление здоровья детей, улучшение качества организации отдыха, оздоровления и занятости детей, подростков и создание экономических, правовых, организационных условий, обеспечивающих эффективное функционирование системы детского оздоровления и отдыха в муниципальном образовании «Балезинский район»;</w:t>
      </w:r>
    </w:p>
    <w:p>
      <w:pPr>
        <w:pStyle w:val="Normal"/>
        <w:tabs>
          <w:tab w:val="clear" w:pos="708"/>
          <w:tab w:val="left" w:pos="317" w:leader="none"/>
          <w:tab w:val="left" w:pos="369" w:leader="none"/>
        </w:tabs>
        <w:spacing w:before="40" w:after="40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физической культуры и спорта в Балезинском  районе УР;</w:t>
      </w:r>
    </w:p>
    <w:p>
      <w:pPr>
        <w:pStyle w:val="Normal"/>
        <w:tabs>
          <w:tab w:val="clear" w:pos="708"/>
          <w:tab w:val="left" w:pos="317" w:leader="none"/>
          <w:tab w:val="left" w:pos="369" w:leader="none"/>
        </w:tabs>
        <w:spacing w:before="40" w:after="40"/>
        <w:ind w:left="34" w:right="459" w:firstLine="506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массовой физической культуры и  спорта;</w:t>
      </w:r>
    </w:p>
    <w:p>
      <w:pPr>
        <w:pStyle w:val="Normal"/>
        <w:tabs>
          <w:tab w:val="clear" w:pos="708"/>
          <w:tab w:val="left" w:pos="317" w:leader="none"/>
          <w:tab w:val="left" w:pos="369" w:leader="none"/>
        </w:tabs>
        <w:spacing w:before="40" w:after="40"/>
        <w:ind w:left="34" w:right="459" w:firstLine="506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различных слоев населения к регулярным занятиям физической культурой и спортом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создание условий для укрепления здоровья населения путем развития инфраструктуры спорта.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На финансовое обеспечение реализации муниципальной программы в проекте бюджета муниципального образования «Балезинский район» предусмотрены средства в сумме 8 662,0 тыс.рублей ежегодно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распределены в структуре подпрограмм следующим образом:</w:t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подпрограмма «Создание условий для развития физической культуры и спорта»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Бюджетные ассигнований запланированы в сумме 8 662,0 тыс.рублей ежегодно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усмотрены на развитие массовой физической культуры и спорта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культуры на 2015-2020 годы» (03)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Муниципальная программа «Развитие культуры на 2015-2020 годы» утверждена постановлением Администрации муниципального образования «Балезинский район» от 23.07.2014 г. № 1103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Управление культуры Администрации муниципального образования «Балезинский район»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создание условий, обеспечивающих равный доступ населения Балезинского района к культурным ценностям и услугам, формирование благоприятной среды для творческой самореализации граждан в рамках решения вопросов местного значения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библиотечного обслуживания, повышения качества и доступности библиотечных услуг для населения Балезинского района, вне зависимости от места проживания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, сохранение и пополнение музейного фонда, повышение доступности и качества музейных услуг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национальных культур народов, проживающих на территории Балезинского района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реализации муниципальной программы, повышение эффективности и результативности деятельности сферы культуры в Балезинском районе.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На финансовое обеспечение реализации муниципальной программы в проекте бюджета муниципального образования «Балезинский район» предусмотрены средства в сумме 73 214,1 тыс.рублей ежегодно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распределены в структуре подпрограмм следующим образом:</w:t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Организация библиотечного обслуживания населения»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Бюджетные ассигнования запланированы в сумме 13 919,2 тыс.рублей ежегодно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усмотрены на организацию библиотечного обслуживания населения, комплектования и обеспечения сохранности библиотечных фондов библиотек.</w:t>
      </w:r>
    </w:p>
    <w:p>
      <w:pPr>
        <w:pStyle w:val="Normal"/>
        <w:ind w:right="459" w:firstLine="540"/>
        <w:jc w:val="both"/>
        <w:rPr/>
      </w:pPr>
      <w:r>
        <w:rPr>
          <w:b/>
          <w:sz w:val="28"/>
          <w:szCs w:val="28"/>
        </w:rPr>
        <w:t>- подпрограмма «Организация досуга, предоставление услуг организаций культуры и доступа к музейным фондам»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 xml:space="preserve">Бюджетные ассигнования запланированы в сумме 47 161,6 тыс.рублей ежегодно. 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рганизация культурного досуга и отдыха населения в сумме 45 441,9 тыс.рублей ежегодно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редоставление доступа к музейным фондам в сумме 1 719,7 тыс.рублей ежегодно.</w:t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Развитие местного народного творчества»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Бюджетные ассигнования запланированы в сумме 5 776,2 тыс.рублей ежегодно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редусмотрены на выполнение работ в области сохранения, поддержки и развития местного традиционного народного художественного творчества. </w:t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Создание условий для реализации муниципальной программы»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запланированы в сумме 6 357,1 тыс.рублей ежегодно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реализация установленных полномочий (функций) Управлением культуры Администрации муниципального образования «Балезинский район» в сумме 1 452,5 тыс.рублей ежегодно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предоставление мер социальной поддержки работникам муниципальных учреждений культуры Балезинского района в сумме 655,9 тыс.рублей ежегодно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рганизация бухгалтерского учета в муниципальных учреждениях культуры Балезинского района МКУ «Централизованная бухгалтерия учреждений культуры МО «Балезинский район» в сумме 3 216,2 тыс.рублей ежегодно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в сфере хозяйственного обеспечения деятельности Управления культуры Администрации муниципального образования «Балезинский район» и подведомственных ему муниципальных учреждений культуры и образования в сумме 1 032,5 тыс.рублей ежегодно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Социальная поддержка населения на 2015-2020 годы» (04)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«Социальная поддержка населения на 2015-2020 годы» утверждена постановлением Администрации муниципального образования «Балезинский район» от 14.10.2014 г. № 1546.</w:t>
      </w:r>
    </w:p>
    <w:p>
      <w:pPr>
        <w:pStyle w:val="Normal"/>
        <w:suppressAutoHyphens w:val="true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о</w:t>
      </w:r>
      <w:r>
        <w:rPr>
          <w:sz w:val="28"/>
          <w:szCs w:val="28"/>
          <w:lang w:eastAsia="ar-SA"/>
        </w:rPr>
        <w:t xml:space="preserve">тдел по делам семьи и охране прав детства Администрации МО «Балезинский район», зам. главы Администрации по социальным вопросам Администрации МО «Балезинский район», отдел строительства, ЖКХ и архитектуры Администрации МО «Балезинский район», отдел по делам молодёжи </w:t>
      </w:r>
      <w:r>
        <w:rPr>
          <w:color w:val="000000"/>
          <w:sz w:val="28"/>
          <w:szCs w:val="28"/>
        </w:rPr>
        <w:t>Администрации МО «Балезинский район».</w:t>
      </w:r>
    </w:p>
    <w:p>
      <w:pPr>
        <w:pStyle w:val="Normal"/>
        <w:suppressAutoHyphens w:val="true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реализация социальной политики в отношении детей и семей с несовершеннолетними детьми, с</w:t>
      </w:r>
      <w:r>
        <w:rPr>
          <w:color w:val="000000"/>
          <w:sz w:val="28"/>
          <w:szCs w:val="28"/>
        </w:rPr>
        <w:t>оздание условий для улучшения качества жизни, повышение социальной защищенности граждан старшего поколения и инвалидов, у</w:t>
      </w:r>
      <w:r>
        <w:rPr>
          <w:sz w:val="28"/>
          <w:szCs w:val="28"/>
        </w:rPr>
        <w:t>лучшение жилищных условий граждан, увеличение доступности жилья для населения района, социальная поддержка граждан при оплате жилого помещения и коммунальных услуг, п</w:t>
      </w:r>
      <w:r>
        <w:rPr>
          <w:bCs/>
          <w:sz w:val="28"/>
          <w:szCs w:val="28"/>
        </w:rPr>
        <w:t>редотвращение роста напряженности на рынке труда Балезинского района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suppressAutoHyphens w:val="true"/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повышение качества жизни семей с детьми;</w:t>
      </w:r>
    </w:p>
    <w:p>
      <w:pPr>
        <w:pStyle w:val="Normal"/>
        <w:tabs>
          <w:tab w:val="clear" w:pos="708"/>
          <w:tab w:val="left" w:pos="317" w:leader="none"/>
          <w:tab w:val="left" w:pos="369" w:leader="none"/>
        </w:tabs>
        <w:spacing w:before="40" w:after="40"/>
        <w:ind w:right="45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деятельности учреждений и служб, предоставляющим пожилым людям комплекс жизненно важных социальных услуг;</w:t>
      </w:r>
    </w:p>
    <w:p>
      <w:pPr>
        <w:pStyle w:val="Normal"/>
        <w:tabs>
          <w:tab w:val="clear" w:pos="708"/>
          <w:tab w:val="left" w:pos="317" w:leader="none"/>
          <w:tab w:val="left" w:pos="369" w:leader="none"/>
        </w:tabs>
        <w:spacing w:before="40" w:after="40"/>
        <w:ind w:left="34" w:right="459" w:firstLine="50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еспечения жильем льготных категорий граждан, состоящих на учете в качестве нуждающихся в улучшении жилищных условий;</w:t>
      </w:r>
    </w:p>
    <w:p>
      <w:pPr>
        <w:pStyle w:val="Normal"/>
        <w:tabs>
          <w:tab w:val="clear" w:pos="708"/>
          <w:tab w:val="left" w:pos="317" w:leader="none"/>
          <w:tab w:val="left" w:pos="369" w:leader="none"/>
        </w:tabs>
        <w:spacing w:before="40" w:after="40"/>
        <w:ind w:left="34" w:right="459" w:firstLine="506"/>
        <w:rPr>
          <w:sz w:val="28"/>
          <w:szCs w:val="28"/>
        </w:rPr>
      </w:pPr>
      <w:r>
        <w:rPr>
          <w:sz w:val="28"/>
          <w:szCs w:val="28"/>
        </w:rPr>
        <w:t>-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 дополнительных  временных рабочих  мест  на  территории  Балезинского района, в том числе для временного трудоустройства несовершеннолетних граждан в свободное от учебы время и инвалидов на квотируемые рабочие места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реализации муниципальной программы в проекте бюджета муниципального образования «Балезинский район» предусмотрены средства на 2017 год в сумме 26 820,4 тыс.рублей, на 2018 год – 27 603,1 тыс.рублей и на 2019 год – 28 192,6 тыс.рублей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распределены в структуре подпрограмм следующим образом:</w:t>
      </w:r>
    </w:p>
    <w:p>
      <w:pPr>
        <w:pStyle w:val="Normal"/>
        <w:ind w:right="459" w:firstLine="540"/>
        <w:jc w:val="both"/>
        <w:rPr/>
      </w:pPr>
      <w:r>
        <w:rPr>
          <w:b/>
          <w:sz w:val="28"/>
          <w:szCs w:val="28"/>
        </w:rPr>
        <w:t>- подпрограмма «Социальная поддержка семьи и детей»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Бюджетные ассигнования запланированы на 2017 год в сумме 21 279,5 тыс.рублей, на 2018 год – 22 062,2 тыс.рублей и на 2019 год – 22 651,7 тыс.рублей.</w:t>
      </w:r>
    </w:p>
    <w:p>
      <w:pPr>
        <w:pStyle w:val="Normal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рганизация и проведение мероприятий по реализации Закона УР № 13-РЗ «О мерах по социальной поддержке многодетных семей» на 2017 год в сумме 9 234,8 тыс.рублей, на 2018 год – 10 144,5 тыс.рублей и на 2019 год – 10 607,0 тыс.рублей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рганизация и проведение мероприятий по предоставлению мер социальной поддержки детям-сиротам и детям, оставшимся без попечения родителей в сумме 9 139,1 тыс.рублей ежегодно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организация и проведение мероприятий с семьями и детьми в сумме 5,0 тыс.рублей ежегодно;</w:t>
      </w:r>
    </w:p>
    <w:p>
      <w:pPr>
        <w:pStyle w:val="Normal"/>
        <w:ind w:right="459" w:firstLine="540"/>
        <w:jc w:val="both"/>
        <w:rPr/>
      </w:pPr>
      <w:r>
        <w:rPr>
          <w:sz w:val="28"/>
          <w:szCs w:val="28"/>
        </w:rPr>
        <w:t>- финансирование заработной платы специалистов и обеспечение деятельности отдела по делам семьи и охране прав детства на 2017 год в  сумме 2 900,6 тыс.рублей, на 2018 год – 2 773,6 тыс.рублей и на 2019 год – 2 900,6 тыс.рублей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Социальная поддержка старшего поколения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 xml:space="preserve">Бюджетные ассигнования запланированы в сумме 63,0 тыс.рублей ежегодно.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редусмотрены на организацию мероприятий по совершенствованию коммуникативных связей и доступности учреждений социальной направленности для пожилых людей и людей с ограниченными возможностями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подпрограмма «Обеспечение жильем отдельных категорий граждан, стимулирование улучшения жилищных условий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Бюджетные ассигнования запланированы в сумме 18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ы следующие расход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видетельств на получение безвозмездных субсидий в сумме 3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молодым семьям субсидий на приобретение (строительство) жилья в соответствии с ФЦП «Жилище» на 2015-2020 годы в сумме 15,0 тыс.рублей ежегодно.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b/>
          <w:sz w:val="28"/>
          <w:szCs w:val="28"/>
        </w:rPr>
        <w:t>- подпрограмма «Предоставление субсидий и льгот по оплате жилищно-коммунальных услуг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Бюджетные ассигнования запланированы в сумме 5 459,9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редусмотрены на предоставление гражданам субсидий на оплату жилого помещения и коммунальных услуг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Создание условий для устойчивого экономического развития на 2015-2020 годы» (05)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здание условий для устойчивого экономического развития на 2015-2020 годы» утверждена постановлением Администрации муниципального образования «Балезинский район» от 25.09.2014 г. № 1463.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Управление сельского хозяйства и отдел экономики Администрации муниципального образования «Балезинский район»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устойчивого экономического развития района, повышение доходов и обеспечение занятости населения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Задачи муниципальной программы: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- развитие сельскохозяйственного производства и повышение его эффективности, расширение рынка сбыта сельскохозяйственной продукции, сырья и продовольствия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повышения устойчивости и динамичного развития малого и среднего предпринимательства в Балезинском районе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- создание условий для наиболее полного удовлетворения спроса населения на товары и услуги при обеспечении их безопасности и повышения качества обслуживания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лагоприятного инвестиционного климата, позволяющего увеличивать приток инвестиций на территорию Балезинского района в интересах его устойчивого социально-экономического развития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На финансовое обеспечение реализации муниципальной программы в проекте бюджета муниципального образования «Балезинский район» предусмотрены средства в сумме 6 308,4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Указанные расходы распределены в структуре подпрограмм следующим образом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- подпрограмма «Развитие сельского хозяйства и расширение рынка сельскохозяйственной продукции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Бюджетные ассигнования запланированы в сумме 6 306,4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мках подпрограммы предусмотрены следующие расход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организация и проведение районных конкурсов (смотров-конкурсов)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 в сумме 200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реализация установленных полномочий (функций) Управлением сельского хозяйства Администрации муниципального образования «Балезинский район» - содержание аппарата Управления сельского хозяйства в сумме 6 106,4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b/>
          <w:sz w:val="28"/>
          <w:szCs w:val="28"/>
          <w:lang w:eastAsia="ar-SA"/>
        </w:rPr>
        <w:t>- подпрограмма «Создание благоприятных условий для развития малого и среднего предпринимательства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Бюджетные ассигнования запланированы в сумме 1,0 тыс.рублей ежегодно на оказание информационной и консультационной поддержки субъектам малого и среднего предпринимательства, в т.ч. начинающим предпринимателям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- Подпрограмма «Развитие потребительского рынка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Бюджетные ассигнования запланированы в сумме 1,0 тыс.рублей ежегодно на оказание информационной поддержки субъектам малого и среднего предпринимательства, осуществляющих свою деятельность в сфере потребительского рынка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ая программа «Безопасность на 2015-2020 годы» (06)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ая программа «Безопасность на 2015-2020 годы» утверждена постановлением Администрации муниципального образования «Балезинский район» от 14.10.2014г № 1587.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ственный исполнитель муниципальной программы –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eastAsia="ar-SA"/>
        </w:rPr>
        <w:t xml:space="preserve">тдел ГО и ЧС Администрации МО «Балезинский район», руководитель Аппарата Главы МО, Совета депутатов и Администрации МО «Балезинский район», Управление культуры Администрации МО «Балезинский район», отдел по делам молодёжи </w:t>
      </w:r>
      <w:r>
        <w:rPr>
          <w:color w:val="000000"/>
          <w:sz w:val="28"/>
          <w:szCs w:val="28"/>
        </w:rPr>
        <w:t>Администрации МО «Балезинский район»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Целью муниципальной программы является</w:t>
      </w:r>
      <w:r>
        <w:rPr>
          <w:sz w:val="28"/>
          <w:szCs w:val="28"/>
        </w:rPr>
        <w:t xml:space="preserve"> укрепление общественного порядка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531" w:leader="none"/>
          <w:tab w:val="left" w:pos="9900" w:leader="none"/>
        </w:tabs>
        <w:suppressAutoHyphens w:val="true"/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- о</w:t>
      </w:r>
      <w:r>
        <w:rPr>
          <w:sz w:val="28"/>
          <w:szCs w:val="28"/>
          <w:lang w:eastAsia="ar-SA"/>
        </w:rPr>
        <w:t>существление мероприятий по обеспечению безопасности населения;</w:t>
      </w:r>
    </w:p>
    <w:p>
      <w:pPr>
        <w:pStyle w:val="Normal"/>
        <w:tabs>
          <w:tab w:val="clear" w:pos="708"/>
          <w:tab w:val="left" w:pos="531" w:leader="none"/>
          <w:tab w:val="left" w:pos="9900" w:leader="none"/>
        </w:tabs>
        <w:suppressAutoHyphens w:val="true"/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нижение уровня преступности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содействие формированию и развитию общероссийского гражданского патриотизма и солидарности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На финансовое обеспечение реализации муниципальной программы в проекте бюджета муниципального образования «Балезинский район» предусмотрены средства в сумме 1 377,7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казанные расходы распределены в структуре подпрограмм следующим образом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- подпрограмма «Предупреждение и ликвидация последствий чрезвычайных ситуаций, реализация мер пожарной безопасности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Бюджетные ассигнования запланированы в сумме 1 323,2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мках подпрограммы предусмотрены следующие расход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предупреждение и ликвидация последствий чрезвычайных ситуаций природного и техногенного характера, а также на водных объектах и террористического характера, подготовкой к ведению и ведения гражданской обороны с использованием развитой и технически оснащенной единой дежурно-диспетчерской службы, реализация мер пожарной безопасности в сумме 1 281,2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содержание и развитие Единой диспетчерской службы района в сумме 42,0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- подпрограмма «Профилактика правонарушений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Бюджетные ассигнования запланированы в сумме 47,5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В рамках подпрограммы предусмотрены следующие расход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профилактика правонарушений в масштабах Балезинского района, сельских поселений, населенных пунктов, в рамках отдельной отрасли, предприятия, организации, учреждения в сумме 10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создание условий для деятельности добровольных формирований населения по охране общественного порядка в сумме 17,5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офилактика правонарушений среди несовершеннолетних и молодежи в сумме 5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организация деятельности административной комиссии в сумме 15,0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- подпрограмма «Гармонизация межэтнических отношений и участие в профилактике экстремизма и терроризма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Бюджетные ассигнования запланированы в сумме 1,0 тыс.рублей ежегодно на поддержку деятельности центров национальных культур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ая программа «Муниципальное хозяйство на 2015-2020 годы» (07)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униципальная программа «Муниципальное хозяйство на 2015-2020 годы» утверждена постановлением Администрации муниципального образования «Балезинский район» от 20.10.2014 г. № 1609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ственный исполнитель муниципальной программы – отдел строительства, жилищно-коммунального хозяйства и архитектуры Администрации муниципального образования «Балезинский район»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Целью муниципальной программы является</w:t>
      </w:r>
      <w:r>
        <w:rPr/>
        <w:t xml:space="preserve"> </w:t>
      </w:r>
      <w:r>
        <w:rPr>
          <w:sz w:val="28"/>
          <w:szCs w:val="28"/>
        </w:rPr>
        <w:t>развитие муниципального хозяйства и территории в целях обеспечения комфортных условий проживания для граждан в настоящем и будущем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9900" w:leader="none"/>
        </w:tabs>
        <w:spacing w:before="60" w:after="60"/>
        <w:ind w:right="459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ализация целенаправленной градостроительной политики по формированию комфортной и безопасной среды для проживания, сохранению исторического и культурного наследия, созданию условий для развития жилищного строительства, иного развития территории города, а также повышение бюджетной эффективности землепользования;</w:t>
      </w:r>
    </w:p>
    <w:p>
      <w:pPr>
        <w:pStyle w:val="Normal"/>
        <w:tabs>
          <w:tab w:val="clear" w:pos="708"/>
          <w:tab w:val="left" w:pos="9900" w:leader="none"/>
        </w:tabs>
        <w:spacing w:before="60" w:after="60"/>
        <w:ind w:right="459" w:firstLine="540"/>
        <w:jc w:val="both"/>
        <w:rPr/>
      </w:pPr>
      <w:r>
        <w:rPr>
          <w:sz w:val="28"/>
          <w:szCs w:val="28"/>
        </w:rPr>
        <w:t xml:space="preserve">- создание безопасных и благоприятных условий проживания граждан в жилых домах на территории Балезинского района, повышение качества жилищно-коммунальных услуг; </w:t>
      </w:r>
    </w:p>
    <w:p>
      <w:pPr>
        <w:pStyle w:val="Normal"/>
        <w:tabs>
          <w:tab w:val="clear" w:pos="708"/>
          <w:tab w:val="left" w:pos="9900" w:leader="none"/>
        </w:tabs>
        <w:spacing w:before="60" w:after="60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ежной и эффективной работы инженерно-коммунальной инфраструктуры на территории Балезинского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;</w:t>
      </w:r>
    </w:p>
    <w:p>
      <w:pPr>
        <w:pStyle w:val="Normal"/>
        <w:tabs>
          <w:tab w:val="clear" w:pos="708"/>
          <w:tab w:val="left" w:pos="9900" w:leader="none"/>
        </w:tabs>
        <w:spacing w:before="60" w:after="60"/>
        <w:ind w:right="459" w:firstLine="540"/>
        <w:rPr>
          <w:sz w:val="28"/>
          <w:szCs w:val="28"/>
        </w:rPr>
      </w:pPr>
      <w:r>
        <w:rPr>
          <w:sz w:val="28"/>
          <w:szCs w:val="28"/>
        </w:rPr>
        <w:t>- повышение качества окружающей среды за счет благоустройства территории, обеспечения санитарно-эпидемиологического благополучия и экологической безопасности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, повышение уровня сервиса и комфорта общественного транспорта на территории муниципального района. Улучшение состояния и развитие се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На финансовое обеспечение муниципальной программы в проекте бюджета муниципального образования «Балезинский район» предусмотрены средства на 2017 год в сумме 22 788,4 тыс.рублей, на 2018 год – 20 314,8 тыс.рублей и на 2019 год – 20 320,0 тыс.рублей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распределены в структуре подпрограмм следующим образом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Содержание и развитие жилищного хозяйства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Бюджетные ассигнования запланированы на 2017 год в сумме 339,0 тыс.рублей, на 2018 год – 333,8 тыс.рублей и на 2019 год – 339,0 тыс.рублей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переселению граждан из аварийного жилищного фонда (жилых помещений) в многоквартирных домах, признанных в установленном порядке аварийными и подлежащими сносу или реконструкции в связи с физическим износом в процессе эксплуатации) в сумме 60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разработке и реализации региональной программы капитального ремонта общего имущества в многоквартирных домах в сумме 160,0 тыс.рублей ежегодно;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- капитальный ремонт муниципального жилищного фонда в сумме 21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- осуществление муниципального жилищного контроля на 2017 год в сумме 98,0 тыс.рублей, на 2018 год – 92,8 тыс.рублей и на 2019 год – 98,0 тыс.рублей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Содержание и развитие коммунальной инфраструктуры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 xml:space="preserve">Бюджетные ассигнования запланированы в сумме 3 001,0 тыс.рублей ежегодно.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- организация подготовки жилищно-коммунального хозяйства к осенне-зимнему периоду в сумме 2 400,0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- содержание коммунального хозяйства в сумме 601,0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Благоустройство и охрана окружающей среды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запланированы в сумме 2 468,4тыс.рублей на 2017 год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лагоустройства и санитарного содержания, озеленение парков, скверов, санкционированный сбор твердых бытовых отходов в сумме 114,4 тыс.рублей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реестра наказов избирателей в сумме 2 354,0 тыс.рублей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рограмма «Дорожное хозяйство и транспортное обслуживание населения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Бюджетные ассигнования запланированы в сумме 16 680,0 тыс.рублей ежегодно на проектирование, проведение работ по капитальному ремонту, ремонту автомобильных дорог общего пользования, мостов и иных транспортных инженерных сооружений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Энергосбережение и повышение энергетической эффективности муниципального образования «Балезинский район» на 2015-2020 годы» (08)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Муниципальная программа «Энергосбережение и повышение энергетической эффективности муниципального образования «Балезинский район» на 2015-2020 годы» утверждена постановлением Администрации муниципального образования «Балезинский район» от 14.08.2014 г. № 1249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Ответственный исполнитель муниципальной программы –</w:t>
      </w:r>
      <w:r>
        <w:rPr>
          <w:sz w:val="28"/>
          <w:szCs w:val="28"/>
          <w:lang w:eastAsia="ar-SA"/>
        </w:rPr>
        <w:t xml:space="preserve"> отдел строительства, жилищно-коммунального хозяйства и архитектуры Администрации муниципального образования «Балезинский район»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муниципальной программы: 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путем снижения доли затрат на оплату коммунальных услуг в общих затратах на муниципальное управление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ого потребления энергетических ресурсов в жилищном фонде муниципального образования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На финансовое обеспечение реализации муниципальной программы в проекте бюджета муниципального образования «Балезинский район» предусмотрены средства в сумме 19,5 тыс.рублей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ы следующие расход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энергоменеджмента в сумме 18,5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мероприятий для сокращения потребления энергетических ресурсов в сумме 1,0 тыс.рублей ежегодно.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Муниципальное управление на 2015-2020 годы» (09)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Муниципальное управление на 2015-2020 годы» утверждена постановлением Администрации муниципального образования «Балезинский район» от 20.10.2014 г. №1610.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</w:t>
      </w:r>
      <w:r>
        <w:rPr/>
        <w:t xml:space="preserve"> р</w:t>
      </w:r>
      <w:r>
        <w:rPr>
          <w:sz w:val="28"/>
          <w:szCs w:val="28"/>
        </w:rPr>
        <w:t xml:space="preserve">уководитель Аппарата Главы муниципального образования, Совета депутатов и Администрации МО «Балезинский район», Управление финансов Администрации  муниципального образования «Балезинский район»,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Управление имущественных и земельных отношений</w:t>
      </w:r>
      <w:r>
        <w:rPr>
          <w:color w:val="000000"/>
          <w:sz w:val="28"/>
          <w:szCs w:val="28"/>
        </w:rPr>
        <w:t xml:space="preserve"> Администрации муниципального образования «Балезинский район», архивный отдел Администрации МО «Балезинский район», о</w:t>
      </w:r>
      <w:r>
        <w:rPr>
          <w:bCs/>
          <w:sz w:val="28"/>
          <w:szCs w:val="28"/>
        </w:rPr>
        <w:t>тдел записи актов гражданского состояния Администрации МО «Балезинский  район».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napToGrid w:val="false"/>
        <w:ind w:right="459" w:firstLine="540"/>
        <w:rPr/>
      </w:pPr>
      <w:r>
        <w:rPr>
          <w:sz w:val="28"/>
          <w:szCs w:val="28"/>
        </w:rPr>
        <w:t>Целью муниципальной программы является:</w:t>
      </w:r>
      <w:r>
        <w:rPr/>
        <w:t xml:space="preserve">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napToGrid w:val="false"/>
        <w:ind w:right="459" w:firstLine="540"/>
        <w:jc w:val="both"/>
        <w:rPr/>
      </w:pPr>
      <w:r>
        <w:rPr>
          <w:sz w:val="28"/>
          <w:szCs w:val="28"/>
        </w:rPr>
        <w:t>- создание условий для качественного и эффективного выполнения органами местного самоуправления МО «Балезинский район» своих полномочий, повышение их информационной открытости;</w:t>
      </w:r>
    </w:p>
    <w:p>
      <w:pPr>
        <w:pStyle w:val="1"/>
        <w:shd w:fill="auto" w:val="clear"/>
        <w:tabs>
          <w:tab w:val="clear" w:pos="708"/>
          <w:tab w:val="left" w:pos="1090" w:leader="none"/>
          <w:tab w:val="left" w:pos="9900" w:leader="none"/>
        </w:tabs>
        <w:snapToGrid w:val="false"/>
        <w:spacing w:lineRule="auto" w:line="240"/>
        <w:ind w:right="459" w:firstLine="540"/>
        <w:jc w:val="both"/>
        <w:rPr/>
      </w:pPr>
      <w:r>
        <w:rPr>
          <w:spacing w:val="0"/>
          <w:sz w:val="28"/>
          <w:szCs w:val="28"/>
          <w:lang w:val="ru-RU" w:eastAsia="ar-SA"/>
        </w:rPr>
        <w:t>- обеспечение защиты прав и законных интересов граждан и местного сообщества от угроз, связанных с коррупцией;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здание отвечающего требованиям действующего законодательства многофункционального центра предоставления государственных и муниципальных услуг и удаленных рабочих мест (УРМ) на территории Балезинского района для предоставления государственных и муниципальных услуг, в том числе в электронной форме, по принципу "одного окна"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н</w:t>
      </w:r>
      <w:r>
        <w:rPr>
          <w:sz w:val="28"/>
          <w:szCs w:val="28"/>
        </w:rPr>
        <w:t xml:space="preserve">ормативно-методическое обеспечение бюджетного процесса в муниципальном образовании «Балезинский район», организация планирования и исполнения бюджета муниципального образования «Балезинский район», кассового обслуживания исполнения бюджета муниципального образования «Балезинский район», ведения бюджетного учета и формирования бюджетной отчетности;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- проведение консервативной долговой политики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- совершенствование системы распределения межбюджетных трансфертов из бюджета муниципального образования «Балезинский район» бюджетам поселений в Балезинском районе;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/>
      </w:pPr>
      <w:r>
        <w:rPr>
          <w:sz w:val="28"/>
          <w:szCs w:val="28"/>
        </w:rPr>
        <w:t>- обеспечение условий для реализации подпрограммы «Управление муниципальными финансами»;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- создание условий для повышения эффективности бюджетных расходов и качества управления муниципальными финансами в Балезинском районе, повышения качества финансового менеджмента в секторе муниципального управления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- обеспечение долгосрочной сбалансированности и устойчивости  бюджета муниципального образования «Балезинский район»;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ормационной системы управления муниципальными финансами в Балезинском районе;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и результативности системы управления муниципальным имуществом и земельными ресурсами на территории муниципального образования «Балезинский район»;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реализация переданных органам местного самоуправления муниципального образования «Балезинский  район» полномочий по государственной регистрации актов гражданского состояния на территории муниципального образования «Балезинский  район», повышение качества и доступности государственных услуг в сфере государственной регистрации актов гражданского состояния, обеспечение сохранности документов отдела ЗАГС, осуществляющего государственную регистрацию актов гражданского состояния в Балезинском районе Удмуртской Республики, в целях защиты имущественных и личных неимущественных прав граждан и интересов государства.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 обеспечение информационной прозрачности деятельности органов местного самоуправления;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/>
      </w:pPr>
      <w:r>
        <w:rPr>
          <w:sz w:val="28"/>
          <w:szCs w:val="28"/>
          <w:lang w:eastAsia="ar-SA"/>
        </w:rPr>
        <w:t>- повышение качества и доступности муниципальных услуг, предоставляемых населению, снижение административных барьеров;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/>
      </w:pPr>
      <w:r>
        <w:rPr>
          <w:sz w:val="28"/>
          <w:szCs w:val="28"/>
          <w:lang w:eastAsia="ar-SA"/>
        </w:rPr>
        <w:t>- разработка правовых актов, необходимых для обеспечения бюджетного процесса;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/>
      </w:pPr>
      <w:r>
        <w:rPr>
          <w:sz w:val="28"/>
          <w:szCs w:val="28"/>
          <w:lang w:eastAsia="ar-SA"/>
        </w:rPr>
        <w:t>- модернизация бюджетного процесса в условиях внедрения программно-целевых методов управления на основе муниципальных программ МО «Балезинский район»;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/>
      </w:pPr>
      <w:r>
        <w:rPr>
          <w:sz w:val="28"/>
          <w:szCs w:val="28"/>
          <w:lang w:eastAsia="ar-SA"/>
        </w:rPr>
        <w:t>- осуществление установленных полномочий в сфере имущественных и земельных отношений;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/>
      </w:pPr>
      <w:r>
        <w:rPr>
          <w:sz w:val="28"/>
          <w:szCs w:val="28"/>
          <w:lang w:eastAsia="ar-SA"/>
        </w:rPr>
        <w:t>- 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МО «Балезинский район»;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459" w:firstLine="540"/>
        <w:jc w:val="both"/>
        <w:rPr/>
      </w:pPr>
      <w:r>
        <w:rPr>
          <w:sz w:val="28"/>
          <w:szCs w:val="28"/>
          <w:lang w:eastAsia="ar-SA"/>
        </w:rPr>
        <w:t>- организация предоставления государственных услуг по государственной регистрации актов гражданского состояния на территории Балезинского района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еспечение деятельности Администрации МО «Балезинский район»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финансовое обеспечение реализации муниципальной программы в проекте бюджета муниципального образования  «Балезинский район» предусмотрены средства на 2017 год в сумме 65 334,3 тыс.рублей, на 2018 год – 72 041,5 тыс.рублей и на 2019 год – 84 092,3 тыс.рублей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казанные расходы распределены в структуре подпрограмм следующим образом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- подпрограмм «Организация муниципального управления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юджетные ассигнования  запланированы на 2017 год сумме 33 898,2 тыс.рублей, на 2018 и 2019 годы в сумме 30 039,0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мках подпрограммы предусмотрены следующие расход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содержание органов местного самоуправления в сумме 29 997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ализация муниципальных функций, связанных с общегосударственным управлением в сумме 1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организация подготовки, переподготовки и повышения квалификации кадров, развитие муниципальной службы в сумме 10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проведение административной реформы в сумме 1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информатизация в органах местного самоуправления в сумме 30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организация предоставления государственных и муниципальных услуг на базе многофункционального центра в сумме 3 859,2 тыс.рублей в 2017 году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- подпрограмма «Управление муниципальными финансами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юджетные ассигнования запланированы на 2017 год в сумме 28 473,7 тыс.рублей, на 2018 год – 39 037,9 тыс.рублей и на 2019 год – 51 086,9 тыс.рублей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мках подпрограммы предусмотрены следующие расход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формирование условно утвержденных расходов на 2018 год в сумме 10 720,2 тыс.рублей и на 2019 год в сумме 22 915,2 тыс.рублей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выполнение функций уполномоченного органа по переданным государственным полномочиям по расчету и предоставлению дотаций поселениям Балезинского района в сумме 1 752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обслуживание муниципального долга в сумме 1 827,4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выравнивание уровня бюджетной обеспеченности поселений за счет средств бюджета МО «Балезинский район» на 2017 год в сумме 18 123,3 тыс.рублей, на 2018 год – 17 967,3 тыс.рублей и на 2019 год – 17 821,3 тыс.рублей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реализация установленных полномочий Управлением финансов Администрации МО «Балезинский район» в сумме 6 771,0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- подпрограмма «Повышение эффективности бюджетных расходов и управления муниципальными финансами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Бюджетные ассигнования запланированы в сумме 10,0 тыс.рублей ежегодно на реализацию мероприятий по повышению эффективности расходов бюджета МО «Балезинский район»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- подпрограмма «Управление муниципальным имуществом и земельными ресурсами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Бюджетные ассигнования запланированы  сумме 352,0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мках подпрограммы предусмотрены следующие расход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формирование земельных участков в сумме 175,0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правление и распоряжение имуществом муниципального образования «Балезинский район» в сумме 87,0 тыс. 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государственная регистрация права собственности МО «Балезинский район» на объекты недвижимого имущества в сумме 90,0 тыс.рублей ежегодно. 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- подпрограмма «Архивное дело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 xml:space="preserve">Бюджетные ассигнования запланированы на 2017 год в сумме  600,4 тыс.рублей, на 2018 год – 602,6 тыс.рублей и на 2019 год в сумме 604,4 тыс.рублей на предоставление муниципальных и переданных государственных услуг юридическим и физическим лицам.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- подпрограмма «Создание условий для государственной регистрации актов гражданского состояния»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Бюджетные ассигнования запланированы в сумме 2 000,0 тыс.рублей ежегодно на предоставление государственных услуг в сфере государственной регистрации актов гражданского состояния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ая программа «Комплексные меры проиводействия немедицинскому потреблению наркотических средств и их незаконному обороту в муниципальном образовании «Балезинский район» Удмуртской Республики на 2016-2020 годы»  (10)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ая программа «Комплексные меры проиводействия немедицинскому потреблению наркотических средств и их незаконному обороту в муниципальном образовании «Балезинский район» Удмуртской Республики на 2016-2020 годы» утверждена постановлением Администрации муниципального образования «Балезинский район» 25.01.2016 года № 89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ственный исполнитель муниципальной программы – отдел Администрации муниципального образования «Балезинский район» по делам молодежи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Целью муниципальной программы является профилактика и противодействие незаконному обороту наркотических средств и психотропных веществ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ализация комплекса мер, направленных на создание системы противодействия незаконному обороту наркотиков и профилактики их потребления различными категориями населения, прежде всего молодежью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оведение целенаправленной работы по профилактике немедицинского потребления наркотиков среди подростков и молодежи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витие сотрудничества органов местного самоуправления, правоохранительных органов. Общественных организаций, религиозных конфессий и граждан в сфере профилактики наркомании и связанной с ней наркопреступности, реабилитации и социальной адаптации больных наркоманией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вершенствование системы выявления, лечения и реабилитации лиц, употребляющих наркотики без назначения врача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обеспечение информационно-пропагандистского сопровождения профилактики наркомании среди населения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витие системы мониторинга наркоситуации и оценки эффективности проводимой профилактической антинаркотической работы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финансовое обеспечение реализации муниципальной программы в проекте бюджета муниципального образования «Балезинский район» предусмотрены средства в сумме 5,0 тыс.рублей ежегодна на организационную деятельность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епрограммные направления деятельности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Бюджетные ассигнования на финансовое обеспечение  непрограммных направлений деятельности запланированы в проекте бюджета в сумме 19 178,6 тыс.рублей ежегодно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казанные расходы включают следующие направления: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оставление мер дополнительной социальной поддержки по оплате коммунальных услуг в виде частичной компенсации произведенных расходов за коммунальные услуги по отоплению и горячему водоснабжению в сумме 8 117,5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осуществление первичного воинского учета на территориях, где отсутствуют воинские комиссариаты в сумме 1 855,4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26,0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  <w:lang w:eastAsia="ar-SA"/>
        </w:rPr>
        <w:t>- осуществление полномочий по обеспечению жильем отдельных категорий граждан, установленных федеральными законами от 12 января 1995 гола № 5-ФЗ «О ветеранах» и от 24 ноября 1995 года № 181-ФЗ «О социальной защите инвалидов в Российской Федерации» в рамках подпрограммы «Создание условий для обеспечения доступным и комфортным жильем граждан России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сумме 7 166,1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центральный аппарат Совета депутатов муниципального образования «Балезинский район» в сумме 330,1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седатель Совета депутатов муниципального образования «Балезинский район» в сумме 1 005,3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контрольно-счетный орган муниципального образования в сумме 461,5 тыс.рублей ежегодно;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расходы, связанные с судебными издержками и оплатой государственной пошлины в сумме 216,7 тыс.рублей ежегодно.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сточники финансирования дефицита бюджета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>Бюджет муниципального образования «Балезинский район» на 2017 год планируется с дефицитом в сумме 5 00,0 тыс.рублей. Источником финансирования дефицита бюджета определено изменение остатков средств на счетах бюджета. Бюджет муниципального образования «Балезинский район» на 2018 и 2019 годы планируется без дефицита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долг муниципального образования «Балезинский район» на 2017–2019  годы не превышает предельных величин, установленных Бюджетным кодексом Российской Федерации.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/>
      </w:pPr>
      <w:r>
        <w:rPr>
          <w:sz w:val="28"/>
          <w:szCs w:val="28"/>
        </w:rPr>
        <w:t xml:space="preserve">начальник Управления финансов                                           Г.С.Ельникова  </w:t>
      </w:r>
    </w:p>
    <w:p>
      <w:pPr>
        <w:pStyle w:val="Normal"/>
        <w:tabs>
          <w:tab w:val="clear" w:pos="708"/>
          <w:tab w:val="left" w:pos="9900" w:leader="none"/>
        </w:tabs>
        <w:ind w:right="45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20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  <w:ind w:hanging="220"/>
    </w:pPr>
    <w:rPr>
      <w:spacing w:val="20"/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47:00Z</dcterms:created>
  <dc:creator>User</dc:creator>
  <dc:description/>
  <cp:keywords/>
  <dc:language>en-US</dc:language>
  <cp:lastModifiedBy>Admin</cp:lastModifiedBy>
  <cp:lastPrinted>2010-07-12T16:07:00Z</cp:lastPrinted>
  <dcterms:modified xsi:type="dcterms:W3CDTF">2016-11-17T04:18:00Z</dcterms:modified>
  <cp:revision>72</cp:revision>
  <dc:subject/>
  <dc:title>Пояснительная записка</dc:title>
</cp:coreProperties>
</file>